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高安市推荐省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市学科带头人和骨干教师评选业绩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认定原则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为了做好高安市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市学科带头人和骨干教师推荐评选工作，根据江西省教育厅（赣教师字</w:t>
      </w:r>
      <w:r>
        <w:rPr>
          <w:rFonts w:cs="宋体;SimSun" w:ascii="宋体;SimSun" w:hAnsi="宋体;SimSun"/>
          <w:sz w:val="24"/>
        </w:rPr>
        <w:t>[2016]3</w:t>
      </w:r>
      <w:r>
        <w:rPr>
          <w:rFonts w:ascii="宋体;SimSun" w:hAnsi="宋体;SimSun" w:cs="宋体;SimSun"/>
          <w:sz w:val="24"/>
        </w:rPr>
        <w:t>号）和宜春市教育局（宜市教师字</w:t>
      </w:r>
      <w:r>
        <w:rPr>
          <w:rFonts w:cs="宋体;SimSun" w:ascii="宋体;SimSun" w:hAnsi="宋体;SimSun"/>
          <w:sz w:val="24"/>
        </w:rPr>
        <w:t>[2016]4</w:t>
      </w:r>
      <w:r>
        <w:rPr>
          <w:rFonts w:ascii="宋体;SimSun" w:hAnsi="宋体;SimSun" w:cs="宋体;SimSun"/>
          <w:sz w:val="24"/>
        </w:rPr>
        <w:t>号）文件精神，经教育局研究，特拟定高安市推荐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市学科带头人和骨干教师评选业绩认定原则如下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综合荣誉指由设区市以上党委、政府及教育行政部门颁发的与本学科教育教学有关的综合奖次。单项奖不计分。综合奖获奖名称指：先进工作者、优秀教师、优秀校长、骨干教师、学科带头人、模范教师、劳动模范、优秀共产党员、优秀知识分子、名师、名校长、优秀班主任、德育先进个人、师德标兵、少年队辅导员等称号。非党委、政府及教育行政部门颁发的奖次不计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优质课应由教育行政主管部门逐级选拔获奖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示范课、公开课（含录像课）应由教育行政主管部门独立颁发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发表论文的报纸是国内统一刊号为</w:t>
      </w:r>
      <w:r>
        <w:rPr>
          <w:rFonts w:cs="宋体;SimSun" w:ascii="宋体;SimSun" w:hAnsi="宋体;SimSun"/>
          <w:sz w:val="24"/>
        </w:rPr>
        <w:t>CN</w:t>
      </w:r>
      <w:r>
        <w:rPr>
          <w:rFonts w:ascii="宋体;SimSun" w:hAnsi="宋体;SimSun" w:cs="宋体;SimSun"/>
          <w:sz w:val="24"/>
        </w:rPr>
        <w:t>及刊物书号为</w:t>
      </w:r>
      <w:r>
        <w:rPr>
          <w:rFonts w:cs="宋体;SimSun" w:ascii="宋体;SimSun" w:hAnsi="宋体;SimSun"/>
          <w:sz w:val="24"/>
        </w:rPr>
        <w:t>ISSN</w:t>
      </w:r>
      <w:r>
        <w:rPr>
          <w:rFonts w:ascii="宋体;SimSun" w:hAnsi="宋体;SimSun" w:cs="宋体;SimSun"/>
          <w:sz w:val="24"/>
        </w:rPr>
        <w:t>开头的正式刊物，增刊、论文集不计分。在省级及以上正式出版并公开发行的报刊发表学术论文，本人应是独撰或第一作者。获奖论文应由教育部门独立颁发，同一篇论文不重复计奖，以最高奖次计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论著必须由省级及以上正式出版社，并有正式书号。教学资料、习题及练习集均不属论著，不计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课题应为省课题办、省教科所、省电教馆、中央教科所、中央电教馆立项的课题，必须有立项证书和结题证书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课件获奖证书应为教育行政主管部门逐级推荐评选颁发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指导教师或学生获奖仅指由教育行政部门批准的学科竞赛，且与所申报学科一致，否则不计分，并提供文件或证书，手写证明与学校证明均不计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除综合荣誉以外的获奖应与本人申报学科一致，否则不计分。所提供参评材料应为原件，否则不计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计分材料的认定时间为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－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（含任职期限内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凡发现弄虚作假的，一票否决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高安市教育局</w:t>
      </w:r>
    </w:p>
    <w:p>
      <w:pPr>
        <w:pStyle w:val="Normal"/>
        <w:spacing w:lineRule="exact" w:line="440"/>
        <w:ind w:firstLine="48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高安联讯电脑科技有限公司</dc:creator>
  <dc:description/>
  <cp:keywords/>
  <dc:language>en-US</dc:language>
  <cp:lastModifiedBy>Administrator</cp:lastModifiedBy>
  <cp:lastPrinted>2016-04-18T09:29:00Z</cp:lastPrinted>
  <dcterms:modified xsi:type="dcterms:W3CDTF">2016-04-18T01:30:00Z</dcterms:modified>
  <cp:revision>21</cp:revision>
  <dc:subject/>
  <dc:title>第七次全省特级教师评选业绩认定原则：</dc:title>
</cp:coreProperties>
</file>