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江西省第三批中小学学科带头人和骨干教师评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工作小结</w:t>
      </w:r>
    </w:p>
    <w:p>
      <w:pPr>
        <w:pStyle w:val="Normal"/>
        <w:ind w:firstLine="462"/>
        <w:rPr/>
      </w:pPr>
      <w:r>
        <w:rPr>
          <w:rFonts w:ascii="宋体;SimSun" w:hAnsi="宋体;SimSun" w:cs="宋体;SimSun"/>
          <w:szCs w:val="21"/>
        </w:rPr>
        <w:t>自接到上级教育行政部门《关于组织开展第三批省级、第四批市级中小学学科带头人和骨干教师选拔工作的通知》。学校对该项工作特别重视，组织相关人员研读文件，在民主、公开、公正的原则下力争将工作做得完美，让结果成为促进教师爱岗、敬业的航标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比流程</w:t>
      </w:r>
    </w:p>
    <w:p>
      <w:pPr>
        <w:pStyle w:val="Normal"/>
        <w:ind w:left="2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知发布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，星期三，通过高安中学数字校园信息平台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、张贴文件等形式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材料收集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，星期三，下午</w:t>
      </w:r>
      <w:r>
        <w:rPr>
          <w:rFonts w:cs="宋体;SimSun" w:ascii="宋体;SimSun" w:hAnsi="宋体;SimSun"/>
          <w:szCs w:val="21"/>
        </w:rPr>
        <w:t>4:00</w:t>
      </w:r>
      <w:r>
        <w:rPr>
          <w:rFonts w:ascii="宋体;SimSun" w:hAnsi="宋体;SimSun" w:cs="宋体;SimSun"/>
          <w:szCs w:val="21"/>
        </w:rPr>
        <w:t>之前必须上交材料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材料初评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，星期一，教研处组织专家按照《高安中学推荐骨干教师评分项目及评分标准》及《高安中学推荐学科带头人评分项目及评分标准》进行评分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初评公示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星期二，张贴教师个人业绩材料及详细得分，由教师监督，教研处收集意见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材料复核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，星期三，教研处组织专家委员会对存在疑义的分数进行研究，酌情给分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得分公示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，星期四，对评分中还有疑义的可以通过书面材料反馈到校长、书记及分管教研的副校长，由校长会进行研究；</w:t>
      </w:r>
    </w:p>
    <w:p>
      <w:pPr>
        <w:pStyle w:val="Normal"/>
        <w:ind w:left="2" w:firstLine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审核上报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星期五，对所有上报材料签字、盖章，按高安中学评分结果排序上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评分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《高安中学推荐骨干教师评分项目及评分标准》及《高安中学推荐学科带头人评分项目及评分标准》，严格遵循江西省第一、二批中小学学科带头人和骨干教师评比原则进行评分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作措施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宣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召开会议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召开申报教师会议，解读《江西省第三批中小学学科带头人和骨干教师》、《高安中学推荐骨干教师评分项目及评分标准》及《高安中学推荐学科带头人评分项目及评分标准》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立监督机制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公开、透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况反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竞赛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安中学教育作为全市的一张名片，高安中学的成绩也是在市政府、教育局的领导下取得，作为分管教研的副主任，同时又是一位有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实验班班主任经历、一直从事学科竞赛的教师，深知肩负高安中学的学科竞赛及清华、北大等尖子生培养的教师的付出与承受的压力，所以学校对高考、指导竞赛有突出贡献的教师在评优、评先中都给予肯定，如评分条例中《指导竞赛》栏主要是指数学、物理、化学、生物及计算机奥林匹克竞赛。情况反馈，望领导给予考虑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在课题评分中严格遵循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内的原则，对一个课题中出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参与者等现象进行了统一标准，只认可主持及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参与者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荣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在荣誉认定中遵循政府及教育主管部门的原则，把握教师的专业性，将荣誉分成三个层次。综合类：如宜春市优秀教师、宜春市优秀班主任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；单项类：宜春市教学教研先进个人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其它：“中小学（幼儿园）教师全员远程培训”优秀辅导教师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对于某些学校也不清楚的荣誉不计分：宜春市教育实习中评为优秀指导教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点建议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研工作琐碎、繁重，文件的说明、材料的收集、盖章等等就已经让教研干事身心疲惫，如果因为其他原因还让他们受到委屈，工作热情肯定受到影响，所以希望相关部门能与高安中学教研处多沟通，教研处的相关荣誉也考虑一下给予我们教研工作人员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研处的工作是服务教师，你可以没有，但不能不公平，也希望上级部门的评价标准能考虑到各个学校的实际情况，也便于调动教师的积极性，利于教研处开展工作，其实也是利于高安教育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高安中学教研处：胡浪华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79"/>
        </w:tabs>
        <w:ind w:left="779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35:00Z</dcterms:created>
  <dc:creator>微软用户</dc:creator>
  <dc:description/>
  <cp:keywords/>
  <dc:language>en-US</dc:language>
  <cp:lastModifiedBy>微软用户</cp:lastModifiedBy>
  <dcterms:modified xsi:type="dcterms:W3CDTF">2016-04-15T02:52:00Z</dcterms:modified>
  <cp:revision>10</cp:revision>
  <dc:subject/>
  <dc:title>江西省第三批中小学学科带头人和骨干教师评比</dc:title>
</cp:coreProperties>
</file>