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8" w:right="-736" w:hanging="694"/>
        <w:jc w:val="center"/>
        <w:rPr/>
      </w:pPr>
      <w:r>
        <w:rPr/>
        <w:t>2016</w:t>
      </w:r>
      <w:r>
        <w:rPr/>
        <w:t>年省、市中小学学科带头人及骨干教师推荐表</w:t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1167"/>
        <w:gridCol w:w="812"/>
        <w:gridCol w:w="17"/>
        <w:gridCol w:w="947"/>
        <w:gridCol w:w="627"/>
        <w:gridCol w:w="146"/>
        <w:gridCol w:w="10"/>
        <w:gridCol w:w="961"/>
        <w:gridCol w:w="845"/>
        <w:gridCol w:w="1359"/>
        <w:gridCol w:w="1742"/>
        <w:gridCol w:w="42"/>
      </w:tblGrid>
      <w:tr>
        <w:trPr>
          <w:trHeight w:val="66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宋美容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女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汉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月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7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drawing>
                <wp:inline distT="0" distB="0" distL="0" distR="0">
                  <wp:extent cx="968375" cy="1315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1315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共党员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 w:eastAsia="宋体;SimSun"/>
                <w:sz w:val="24"/>
              </w:rPr>
              <w:t>年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历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大学本科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任教学段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及</w:t>
            </w:r>
            <w:r>
              <w:rPr>
                <w:rFonts w:ascii="宋体;SimSun" w:hAnsi="宋体;SimSun" w:cs="宋体;SimSun" w:eastAsia="宋体;SimSun"/>
                <w:sz w:val="24"/>
              </w:rPr>
              <w:t>学科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初中英语</w:t>
            </w:r>
          </w:p>
        </w:tc>
        <w:tc>
          <w:tcPr>
            <w:tcW w:w="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党总支委员</w:t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班主任年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3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学高级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邮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30800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单位</w:t>
            </w:r>
          </w:p>
        </w:tc>
        <w:tc>
          <w:tcPr>
            <w:tcW w:w="55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西省高安中学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电话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87951936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是否</w:t>
            </w:r>
            <w:r>
              <w:rPr>
                <w:rFonts w:ascii="宋体;SimSun" w:hAnsi="宋体;SimSun" w:cs="宋体;SimSun" w:eastAsia="宋体;SimSun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村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</w:t>
            </w:r>
          </w:p>
        </w:tc>
        <w:tc>
          <w:tcPr>
            <w:tcW w:w="1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称号</w:t>
            </w:r>
          </w:p>
        </w:tc>
        <w:tc>
          <w:tcPr>
            <w:tcW w:w="4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省中小学学科带头人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</w:t>
            </w:r>
            <w:r>
              <w:rPr>
                <w:rFonts w:ascii="宋体;SimSun" w:hAnsi="宋体;SimSun" w:cs="宋体;SimSun" w:eastAsia="宋体;SimSun"/>
                <w:sz w:val="24"/>
              </w:rPr>
              <w:t>类型</w:t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</w:rPr>
              <w:t>省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骨干教师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</w:rPr>
              <w:t>市学科带头人（</w:t>
            </w:r>
            <w:r>
              <w:rPr>
                <w:rFonts w:ascii="宋体;SimSun" w:hAnsi="宋体;SimSun" w:cs="宋体;SimSun" w:eastAsia="宋体;SimSun"/>
                <w:sz w:val="24"/>
              </w:rPr>
              <w:t>名师</w:t>
            </w:r>
            <w:r>
              <w:rPr>
                <w:rFonts w:ascii="宋体;SimSun" w:hAnsi="宋体;SimSun" w:cs="宋体;SimSun" w:eastAsia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市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骨干教师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其他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简历</w:t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89.9—1992.7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西省高安师范就读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1992.7—1997.8 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江西省高安市荷岭初中任教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997.9—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至今   江西省高安中学任教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 w:eastAsia="宋体;SimSun"/>
                <w:sz w:val="24"/>
              </w:rPr>
              <w:t>县级以上荣誉</w:t>
            </w:r>
            <w:r>
              <w:rPr>
                <w:rFonts w:ascii="宋体;SimSun" w:hAnsi="宋体;SimSun" w:cs="宋体;SimSun" w:eastAsia="宋体;SimSun"/>
                <w:sz w:val="24"/>
              </w:rPr>
              <w:t>或</w:t>
            </w:r>
            <w:r>
              <w:rPr>
                <w:rFonts w:ascii="宋体;SimSun" w:hAnsi="宋体;SimSun" w:cs="宋体;SimSun" w:eastAsia="宋体;SimSun"/>
                <w:sz w:val="24"/>
              </w:rPr>
              <w:t>奖励</w:t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省级中小学骨干教师；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宜春市第三批学科带头人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宜春市名师；    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宜春市中小学优秀德育工作者；</w:t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宜春市“巾帼建功”标兵；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宜春市国培计划培训工作先进个人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宜春市中学生排球赛组织工作先进个人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安市优秀教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高安市先进教师； 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安市先进教师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高安市骨干教师；    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安市优秀共产党员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、高安市优秀共产党员；  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高安市优秀共产党员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202" w:hRule="atLeast"/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论著</w:t>
            </w:r>
          </w:p>
        </w:tc>
        <w:tc>
          <w:tcPr>
            <w:tcW w:w="86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论英语教学中创新能力的培养》（《英语学习辅导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好之者不如乐之者》（《学生双语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培养学生学习兴趣，提高教学效果》（《学生双语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析英语单词记忆策略》（《学生双语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初中英语教学中如何运用心理学原理中的情感教学》（《学生双语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英语教学中教会学生运用有效记忆和遗忘曲线法记忆英语单词》（《学生双语报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初中英语教学中如何运用心理学原理中的情感教学》（《中学课程辅导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8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我对初中新目标英语语法教学的几点认识》（《中学课程辅导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英语单元整合教学的探索与实施》（《中学课程辅导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在英语教学中教会学生运用有效记忆和遗忘曲线记忆英语单词》（《中学课程辅导》发表）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外语教学中交际能力的培养》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获市级以上论文评比一、二、三等奖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课件《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When is your binthday?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》共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篇获市级以上课件评比一等奖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3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学海风暴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4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名师点拨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英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·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语法》主编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支点》主编；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《追击中考》副主编。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736" w:hRule="atLeast"/>
        </w:trPr>
        <w:tc>
          <w:tcPr>
            <w:tcW w:w="98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sz w:val="30"/>
              </w:rPr>
            </w:pPr>
            <w:r>
              <w:rPr>
                <w:rFonts w:ascii="宋体;SimSun" w:hAnsi="宋体;SimSun"/>
                <w:sz w:val="30"/>
              </w:rPr>
              <w:t>主要业绩材料（不超过</w:t>
            </w:r>
            <w:r>
              <w:rPr>
                <w:rFonts w:ascii="宋体;SimSun" w:hAnsi="宋体;SimSun"/>
                <w:sz w:val="30"/>
              </w:rPr>
              <w:t>500</w:t>
            </w:r>
            <w:r>
              <w:rPr>
                <w:rFonts w:ascii="宋体;SimSun" w:hAnsi="宋体;SimSun"/>
                <w:sz w:val="30"/>
              </w:rPr>
              <w:t>字）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认真贯彻党的教育方针，热爱祖国，热爱党的教育事业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爱岗敬业，治学严谨，认真钻研教材，以科学的态度施教，用现代化的教学手段辅助教学。认真备课，做到既备教材，又备学生，以学生为主体，以教师为主导，关注每一位学生，重视每一位学困生，因材施教，让每一位学生在每一堂课中均有收获。所带班级英语中考成绩平均分列同类班型第一，且高出同型班级平均分数最少在</w:t>
            </w: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6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分以上。这是学生努力的结果，更是教师遵循教学规律，关心学生全面发展的结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参加工作以来，坚持出满勤，超负荷工作，即使是走上学校领导岗位以后，仍坚持担任班主任、两个班的英语教学工作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4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教学之余，积极上进，参加各种政治学习和业务培训，努力提高自身的业务水平，踊跃参与教育教研活动，主动要求上公开课、示范课、观摩课。参加宜春市第四届校级领导优质课比赛获初中组一等奖，参加第六届、第七届全国初中英语课堂教学优秀课展评分获一等奖、二等奖。并指导张凤梅、王小凤两位教师参加宜春市初中英语优质课竞赛，均获一等奖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经过二十几年的摸索，已基本熟悉本学科理论。并能将对英语学科的教育教学提出独到的见解，共有论文《论英语教学中创新能力的培养》共</w:t>
            </w: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10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篇分别在《英语学习辅导报》、《学生双语报》《中学课程辅导》发表，主编了《学海风暴》等</w:t>
            </w:r>
            <w:r>
              <w:rPr>
                <w:rFonts w:eastAsia="宋体;SimSun" w:cs="宋体;SimSun" w:ascii="宋体;SimSun" w:hAnsi="宋体;SimSun"/>
                <w:sz w:val="24"/>
                <w:szCs w:val="21"/>
              </w:rPr>
              <w:t>5</w:t>
            </w: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部教辅资料。</w:t>
            </w:r>
          </w:p>
          <w:p>
            <w:pPr>
              <w:pStyle w:val="Normal"/>
              <w:spacing w:lineRule="exact" w:line="440"/>
              <w:ind w:firstLine="480"/>
              <w:rPr/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在完成教育教学任务的同时，主持完成了国家级课题《基于网络环境下初中英语（八年级下册）教学资源库建设与应用研究》，主持完成《运用多媒体技术优化初中新目标英语教学》、《探究多媒体对于英语教学效果的影响》、《多媒体教学和传统英语教学的优势互补》三个省级课题。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4"/>
                <w:szCs w:val="21"/>
              </w:rPr>
              <w:t>由于业绩突出，个人被评为省骨干教师、宜春市学科带头人、宜春市名师、优秀德育工作者。</w:t>
            </w:r>
          </w:p>
        </w:tc>
      </w:tr>
      <w:tr>
        <w:trPr>
          <w:trHeight w:val="2479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签章</w:t>
            </w:r>
          </w:p>
          <w:p>
            <w:pPr>
              <w:pStyle w:val="Normal"/>
              <w:ind w:right="24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  <w:tc>
          <w:tcPr>
            <w:tcW w:w="51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华文宋体" w:hAnsi="华文宋体" w:eastAsia="华文宋体" w:cs="华文宋体"/>
          <w:sz w:val="24"/>
        </w:rPr>
      </w:pPr>
      <w:r>
        <w:rPr>
          <w:rFonts w:ascii="华文宋体" w:hAnsi="华文宋体" w:cs="华文宋体" w:eastAsia="华文宋体"/>
          <w:sz w:val="24"/>
        </w:rPr>
        <w:t>此表请用</w:t>
      </w:r>
      <w:r>
        <w:rPr>
          <w:rFonts w:eastAsia="华文宋体" w:cs="华文宋体" w:ascii="华文宋体" w:hAnsi="华文宋体"/>
          <w:sz w:val="24"/>
        </w:rPr>
        <w:t>A4</w:t>
      </w:r>
      <w:r>
        <w:rPr>
          <w:rFonts w:ascii="华文宋体" w:hAnsi="华文宋体" w:cs="华文宋体" w:eastAsia="华文宋体"/>
          <w:sz w:val="24"/>
        </w:rPr>
        <w:t>纸打印，并复印</w:t>
      </w:r>
      <w:r>
        <w:rPr>
          <w:rFonts w:eastAsia="华文宋体" w:cs="华文宋体" w:ascii="华文宋体" w:hAnsi="华文宋体"/>
          <w:sz w:val="24"/>
        </w:rPr>
        <w:t>10</w:t>
      </w:r>
      <w:r>
        <w:rPr>
          <w:rFonts w:ascii="华文宋体" w:hAnsi="华文宋体" w:cs="华文宋体" w:eastAsia="华文宋体"/>
          <w:sz w:val="24"/>
        </w:rPr>
        <w:t>份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1:34:00Z</dcterms:created>
  <dc:creator>微软用户</dc:creator>
  <dc:description/>
  <cp:keywords/>
  <dc:language>en-US</dc:language>
  <cp:lastModifiedBy>微软用户</cp:lastModifiedBy>
  <dcterms:modified xsi:type="dcterms:W3CDTF">2016-04-13T07:22:00Z</dcterms:modified>
  <cp:revision>26</cp:revision>
  <dc:subject/>
  <dc:title>2016年省、市中小学学科带头人及骨干教师推荐表</dc:title>
</cp:coreProperties>
</file>